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3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ежилого здания общей площадью 588 кв.м, инвентарный номер 11:401:002:000047280, с земельным участком из категории земель: земли населенных пунктов, общей площадью 887 кв.м, кадастровый номер: 29:22:022546:7, по адресу: г.Архангельск, Соломбальский территориальный округ, пр. Никольский, д. 34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6 746 477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74 075,59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3 373 238,50 рубля, в т.числе НДС – 337 037,79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674 647,7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5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22:00Z</dcterms:modified>
  <cp:revision>3</cp:revision>
  <dc:subject/>
  <dc:title>ГЛАВА МУНИЦИПАЛЬНОГО ОБРАЗОВАНИЯ</dc:title>
</cp:coreProperties>
</file>